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28.10.2024                                                                                              № 36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Style w:val="Style14"/>
          <w:rFonts w:cs="Arial"/>
          <w:color w:val="26282F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продлении сроков и внесении изменений в постановление администрации Стародеревянковского сельского поселения Каневского района от 29 октября 2020 года № 297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на 2020 - 2024 годы» (в редакции от 23.12.2020 г. </w:t>
      </w:r>
      <w:r>
        <w:rPr>
          <w:rStyle w:val="Style14"/>
          <w:rFonts w:cs="Arial"/>
          <w:b/>
          <w:color w:val="26282F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№ 378, от 27.10.2021 г. № 276, от 16.09.2022 г. № 251, от 27.10.2022 г. № 309,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15.12.2022 г. № 399, от 27.10.2023 г. № 327, от 10.04.2024 г. № 114)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7 «Об утверждении в новой редакции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2018-2024 годы» (в редакции от 23.12.2020 г. № 378, от 27.10.2021г. № 276, от 27.10.2022г. №309, от 15.12.2022г. №399, от 27.10.2023г. № 327, от 10.04.2024г. № 114)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родлить срок действия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2018-2024 годы» (далее-Программа), утвержденная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Стародеревянковского сельского поселения Каневского района от 29 октября 2020 г. № 297 до 2025 года включительно и изложить текст программы в соответствии с приложением к настоящему постановл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Таблицу № 2 Перечень основных мероприятий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на 2020-2025 год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к настоящему постановле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628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6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4:00Z</dcterms:created>
  <dc:creator>User</dc:creator>
  <dc:description/>
  <cp:keywords/>
  <dc:language>en-US</dc:language>
  <cp:lastModifiedBy>User</cp:lastModifiedBy>
  <cp:lastPrinted>2024-04-10T11:12:00Z</cp:lastPrinted>
  <dcterms:modified xsi:type="dcterms:W3CDTF">2024-10-31T13:11:00Z</dcterms:modified>
  <cp:revision>43</cp:revision>
  <dc:subject/>
  <dc:title> </dc:title>
</cp:coreProperties>
</file>